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Száma</w:t>
      </w:r>
      <w:r>
        <w:rPr>
          <w:i/>
        </w:rPr>
        <w:t xml:space="preserve">: 10-1124-1/2010. </w:t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M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 Város Önkormányzata Képviselő testülete</w:t>
      </w:r>
    </w:p>
    <w:p>
      <w:pPr>
        <w:pStyle w:val="Normal"/>
        <w:jc w:val="center"/>
        <w:rPr/>
      </w:pPr>
      <w:r>
        <w:rPr>
          <w:b/>
          <w:bCs/>
        </w:rPr>
        <w:t>2010. január 22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u w:val="single"/>
        </w:rPr>
        <w:t>Tárgy</w:t>
      </w:r>
      <w:r>
        <w:rPr>
          <w:b w:val="false"/>
        </w:rPr>
        <w:t>: Javaslat a 318/2009.(XII.18.) Ökt. határozat módosí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isztelt Képviselő 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a Képviselő testülete 318/2009.(XII.18.) Ökt. határozatával 2010. január 1-től – a földek, garázsok és a nem melegkonyhás vendéglátó ipari és/vagy szerencsejáték tevékenység célját szolgáló helyiségek kivételével – a nem lakás célú bérlemények esetében a bérleti díjak 2010. évre prognosztizált infláció mértékével történő emelése alóli mentesítést egyedi kérelmek alapján teszi lehetővé, ebben az esetben a bérleti díjak a 2009. évi bérleti díjjal megegyezőek. A kérelemhez szükséges csatolni a legutolsó lezárt pénzügyi év mérlegét.</w:t>
      </w:r>
    </w:p>
    <w:p>
      <w:pPr>
        <w:pStyle w:val="Normal"/>
        <w:jc w:val="both"/>
        <w:rPr/>
      </w:pPr>
      <w:r>
        <w:rPr/>
        <w:t>A fenti határozat szerint a döntést a Városgazdasági és Vidékfejlesztési Bizottság egyedi javaslatai alapján a polgármester h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határozat a testületi ülésen elhangzott javaslat alapján került elfogadásra, az egységes elv szerinti döntés, továbbá a lebonyolítás feltételei nem kerültek részletezésre.</w:t>
      </w:r>
    </w:p>
    <w:p>
      <w:pPr>
        <w:pStyle w:val="Normal"/>
        <w:jc w:val="both"/>
        <w:rPr/>
      </w:pPr>
      <w:r>
        <w:rPr/>
        <w:t>Az objektív döntések meghozatala érdekében javasolom a T. Képviselő testületnek a fenti határozat alábbiak szerinti módosí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0. évre prognosztizált infláció mértékével történő bérleti díj emelés alóli mentesítés egyedi kérelmek alapján kerül elbírálásra. A kérelemhez csatolni kell vállalkozások esetében a 2009. évi mérleget és eredmény kimutatást, egyéni vállalkozók esetében a 2009. évi adóbevallást. A kérelem benyújtásának határideje 2010. június 30. napja, mely határidő jogveszt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rleti díj emelés alóli mentesítésre jogosult vállalkozások esetében az előző 6 hónap inflációval növelt bérleti díj különbözete a 2010. július havi bérleti díj számla összegéből kerül levonás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jogosult a bérleti díj emelés alóli mentesítésre, akinek 2009. december 31. napján az önkormányzat felé bérleti díj és/vagy adótartozása állt fenn, illetve akiknek a kérelemhez csatolt dokumentumok alapján vállalkozása nyere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 továbbá, hogy a bérleti díj emelés alóli mentesítés kivételének köre a földek, garázsok és a nem melegkonyhás vendéglátó ipari és/vagy szerencsejáték tevékenység célját szolgáló helyiségek mellett az irodahelyiség célját szolgáló bérleményekkel egészüljön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 testülete megtárgyalta a 318/2009.(XII.18.) Ökt. határozat módosítására vonatkozó előterjesztést, és az alábbi határozato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a 318/2009.(XII.18.) Ökt. határoz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2010. január 1-től – a földek, garázsok és a nem melegkonyhás vendéglátó ipari és/vagy szerencsejáték tevékenység célját szolgáló helyiségek, valamint az irodahelyiség célját szolgáló bérlemények kivételével – a nem lakáscélú bérlemények esetében a bérleti díjak 2010. évre prognosztizált infláció mértékével történő emelése alóli mentesítést egyedi kérelmek alapján teszi lehetővé, mely esetekben a bérleti díjak a 2009. évi bérleti díjjal megegyező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ntesítés megadásának feltételei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emhez csatolni kell vállalkozások esetében a 2009. évi mérleget és eredmény kimutatást, egyéni vállalkozók esetében a 2009. évi adóbevallá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kérelem benyújtásának határideje 2010. június 30. napja, mely határidő jogvesztő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9. december 31. napján az önkormányzat felé bérleti díj és/vagy adótartozása nem állt fen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inek a kérelemhez csatolt dokumentumok alapján vállalkozása veszteség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érleti díj emelés alóli mentesítésre jogosult vállalkozások esetében az előző 6 hónap inflációval növelt bérleti díj különbözete a 2010. július havi bérleti díj számla összegéből kerül levon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kedvezmény érvényesítésére 2010. július 31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10. januá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00:00Z</dcterms:created>
  <dc:creator>Forgó Mariann</dc:creator>
  <dc:description/>
  <cp:keywords/>
  <dc:language>en-US</dc:language>
  <cp:lastModifiedBy>Forgó Mariann</cp:lastModifiedBy>
  <cp:lastPrinted>2010-01-13T12:11:00Z</cp:lastPrinted>
  <dcterms:modified xsi:type="dcterms:W3CDTF">2010-01-15T07:26:00Z</dcterms:modified>
  <cp:revision>12</cp:revision>
  <dc:subject/>
  <dc:title/>
</cp:coreProperties>
</file>